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879403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696211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138206763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4951520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4951579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9910121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